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Apr.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2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ust 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s who wish to distribute the RexxBase package as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obtain permission from American Coders Ltd. prior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pr., 1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2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vendors have standard procedures for acquiring new files. They </w:t>
      </w:r>
    </w:p>
    <w:p>
      <w:pPr>
        <w:pStyle w:val="PreformattedText"/>
        <w:bidi w:val="0"/>
        <w:jc w:val="left"/>
        <w:rPr/>
      </w:pPr>
      <w:r>
        <w:rPr/>
        <w:t>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., 199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